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l forduló</w:t>
        <w:tab/>
        <w:t>5 km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obb forduló</w:t>
        <w:tab/>
        <w:t>4 km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l hajtűkanyar</w:t>
        <w:tab/>
        <w:t>3 km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obb hajtűkanyar</w:t>
        <w:tab/>
        <w:t>2 km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alra tartás</w:t>
        <w:tab/>
        <w:t>1 km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obbra tartás</w:t>
        <w:tab/>
        <w:t>500 m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ijárat balra</w:t>
        <w:tab/>
        <w:t>400 m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ijárat jobbra</w:t>
        <w:tab/>
        <w:t>300 m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örforgalom</w:t>
        <w:tab/>
        <w:t>200 m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Összetett kereszteződés</w:t>
        <w:tab/>
        <w:t>100 m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ávolság a célig</w:t>
        <w:tab/>
        <w:t>50 m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isszafordulás</w:t>
        <w:tab/>
        <w:t>most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/>
      </w:pPr>
      <w:r>
        <w:rPr>
          <w:rFonts w:cs="Arial" w:ascii="Arial" w:hAnsi="Arial"/>
          <w:color w:val="000000"/>
          <w:sz w:val="28"/>
        </w:rPr>
        <w:t>Továbbhaladás</w:t>
        <w:tab/>
        <w:t>balra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lső forduló</w:t>
        <w:tab/>
        <w:t>jobbra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vábbhaladás</w:t>
        <w:tab/>
        <w:t>egyenesen</w:t>
      </w:r>
    </w:p>
    <w:p>
      <w:pPr>
        <w:pStyle w:val="Heading1"/>
        <w:rPr/>
      </w:pPr>
      <w:r>
        <w:rPr/>
        <w:t>Bal forduló                 majd</w:t>
        <w:tab/>
        <w:t>Jobb forduló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Első</w:t>
        <w:tab/>
        <w:t>kijárat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sodik</w:t>
        <w:tab/>
        <w:t>kijárat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armadik</w:t>
        <w:tab/>
        <w:t>kijárat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gyedik</w:t>
        <w:tab/>
        <w:t>kijárat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Ötödik</w:t>
        <w:tab/>
        <w:t>kijárat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atodik</w:t>
        <w:tab/>
        <w:t>kereszteződés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Hetedik</w:t>
        <w:tab/>
        <w:t>kereszteződés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yolcadik</w:t>
        <w:tab/>
        <w:t>kereszteződés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ilencedik</w:t>
        <w:tab/>
        <w:t>kereszteződés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izedik</w:t>
        <w:tab/>
        <w:t>kereszteződés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övetkező</w:t>
        <w:tab/>
        <w:t>kereszteződés</w:t>
      </w:r>
    </w:p>
    <w:p>
      <w:pPr>
        <w:pStyle w:val="Heading1"/>
        <w:spacing w:before="120" w:after="120"/>
        <w:rPr/>
      </w:pPr>
      <w:r>
        <w:rPr/>
        <w:t>Letért a megadott útvonalról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Újratervezés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egérkezett a célhoz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Forduljon meg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rtson balra</w:t>
      </w:r>
    </w:p>
    <w:p>
      <w:pPr>
        <w:pStyle w:val="Normal"/>
        <w:tabs>
          <w:tab w:val="clear" w:pos="720"/>
          <w:tab w:val="left" w:pos="4860" w:leader="none"/>
        </w:tabs>
        <w:autoSpaceDE w:val="false"/>
        <w:spacing w:lineRule="atLeast" w:line="240" w:before="0" w:after="12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rtson jobbra</w:t>
      </w:r>
    </w:p>
    <w:sectPr>
      <w:type w:val="nextPage"/>
      <w:pgSz w:w="12240" w:h="15840"/>
      <w:pgMar w:left="1440" w:right="14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60" w:leader="none"/>
      </w:tabs>
      <w:autoSpaceDE w:val="false"/>
      <w:spacing w:lineRule="atLeast" w:line="240" w:before="120" w:after="240"/>
      <w:outlineLvl w:val="0"/>
    </w:pPr>
    <w:rPr>
      <w:rFonts w:ascii="Arial" w:hAnsi="Arial" w:cs="Arial"/>
      <w:color w:val="000000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15:17:00Z</dcterms:created>
  <dc:creator>EDP</dc:creator>
  <dc:description/>
  <dc:language>en-US</dc:language>
  <cp:lastModifiedBy>Mohos Zoltán</cp:lastModifiedBy>
  <dcterms:modified xsi:type="dcterms:W3CDTF">2003-05-28T19:02:00Z</dcterms:modified>
  <cp:revision>10</cp:revision>
  <dc:subject/>
  <dc:title>191</dc:title>
</cp:coreProperties>
</file>